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469014918"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70368829"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