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89325175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8870956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033128424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520750037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