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21417952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15241839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32156433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