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65177891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79869117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